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Na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Isaac’s Marriage (Story #12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braham did not want his son, Isaac, to marry a woman from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so he sent his servan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out to find a wife for Isaac.  Abraham did not want his son to go to his future wife because God promised him that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.  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</w:rPr>
        <w:t xml:space="preserve">Eliezer took 10 of Abraham’s camels and went to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in the land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  He went to a well and prayed to God to bring to him a girl or a wife for Isaac.  Eliezer would know she was the one because she will say, “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.”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Then,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daughter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came to the well.   (This made her Abraham’s nephew’s daughter!!!!)  She gave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a drink and then also gave a drink to his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.  Eliezer then brought gifts of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and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to her.  Eliezer bowed down and worshipped the Lord for his prayers had been answered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 xml:space="preserve">He went back to Rebekah’s house with her and met her brother,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.  After much talking and sharing of food, Laban and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gave permission for Eliezer to take Rebekah back to Isaac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>Isaac came in from the well at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to meditate when he saw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coming.  Isaac brought Rebekah to his mother’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and she became his wife.  She also comforted Isaac after his mom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After Sarah died, Abraham married again and had more children.  However, he willed all he owned to Isaac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y was it important that Isaac married a woman from his people and not from the land of Canaan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hy do you think that Abraham gave all he owned to Isaac and not his other children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hat religion comes from following the line of Ishmael, not Isaac?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38:00Z</dcterms:created>
  <dc:creator> </dc:creator>
  <dc:description/>
  <cp:keywords/>
  <dc:language>en-US</dc:language>
  <cp:lastModifiedBy>First Immanuel Lutheran School</cp:lastModifiedBy>
  <cp:lastPrinted>2009-09-30T15:14:00Z</cp:lastPrinted>
  <dcterms:modified xsi:type="dcterms:W3CDTF">2013-09-29T14:38:00Z</dcterms:modified>
  <cp:revision>2</cp:revision>
  <dc:subject/>
  <dc:title>Name:____________</dc:title>
</cp:coreProperties>
</file>